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74 «Об утверждении муниципальной целевой Программы по газификации населенных пунктов Курч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288" w:after="0"/>
        <w:ind w:right="58" w:firstLine="851"/>
        <w:jc w:val="both"/>
        <w:rPr>
          <w:spacing w:val="-14"/>
          <w:w w:val="102"/>
          <w:szCs w:val="28"/>
        </w:rPr>
      </w:pPr>
      <w:r>
        <w:rPr>
          <w:bCs/>
          <w:w w:val="102"/>
          <w:szCs w:val="28"/>
        </w:rPr>
        <w:t xml:space="preserve">Во </w:t>
      </w:r>
      <w:r>
        <w:rPr>
          <w:w w:val="102"/>
          <w:szCs w:val="28"/>
        </w:rPr>
        <w:t xml:space="preserve">исполнение Федерального закона от 6 октября 2003 года № 131-ФЗ «Об общих </w:t>
      </w:r>
      <w:r>
        <w:rPr>
          <w:spacing w:val="-5"/>
          <w:w w:val="102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pacing w:val="-14"/>
          <w:w w:val="102"/>
          <w:szCs w:val="28"/>
        </w:rPr>
        <w:t>Устава Курчанского сельского поселения Темрюкского района,                п о с т а н о в л я ю</w:t>
      </w:r>
      <w:r>
        <w:rPr>
          <w:spacing w:val="25"/>
          <w:w w:val="102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pacing w:val="-6"/>
          <w:w w:val="102"/>
          <w:szCs w:val="28"/>
        </w:rPr>
        <w:t xml:space="preserve">1. Внести следующие изменения </w:t>
      </w:r>
      <w:r>
        <w:rPr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31 августа 2012 года № 274 «Об утверждении муниципальной целевой Программы по газификации населенных пунктов Курчанского сельского поселения Темрюкского района на 2013 год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1. Приложение «Муниципальная целевая программа по газификации населенных пунктов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w w:val="102"/>
          <w:szCs w:val="28"/>
        </w:rPr>
        <w:t>2.</w:t>
      </w:r>
      <w:r>
        <w:rPr>
          <w:szCs w:val="28"/>
        </w:rPr>
        <w:t xml:space="preserve"> Контроль за выполнением данного постановления оставляю за собой.</w:t>
      </w:r>
    </w:p>
    <w:p>
      <w:pPr>
        <w:pStyle w:val="Normal"/>
        <w:shd w:fill="FFFFFF" w:val="clear"/>
        <w:ind w:right="10" w:firstLine="851"/>
        <w:jc w:val="both"/>
        <w:rPr>
          <w:szCs w:val="28"/>
        </w:rPr>
      </w:pPr>
      <w:r>
        <w:rPr>
          <w:spacing w:val="-5"/>
          <w:w w:val="102"/>
          <w:szCs w:val="28"/>
        </w:rPr>
        <w:t>3. Настоящее постановление вступает в силу с 1 января 2013 года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 xml:space="preserve">главы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     </w:t>
      </w:r>
      <w:r>
        <w:rPr>
          <w:color w:val="000000"/>
          <w:spacing w:val="-8"/>
          <w:szCs w:val="28"/>
        </w:rPr>
        <w:t>ПРИЛОЖЕНИЕ №1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к постановлению администрации Курчанского сельского поселения                                                              Темрюкского района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от__________ №_________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szCs w:val="28"/>
        </w:rPr>
      </w:pPr>
      <w:r>
        <w:rPr>
          <w:color w:val="000000"/>
          <w:spacing w:val="-8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  <w:t>Газификация населенных пунктов Курчанского сельского поселен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pacing w:val="-11"/>
          <w:szCs w:val="28"/>
        </w:rPr>
        <w:t xml:space="preserve">Темрюкского района </w:t>
      </w:r>
      <w:r>
        <w:rPr>
          <w:color w:val="000000"/>
          <w:spacing w:val="-17"/>
          <w:szCs w:val="28"/>
        </w:rPr>
        <w:t>на 2013 год</w:t>
      </w:r>
    </w:p>
    <w:p>
      <w:pPr>
        <w:pStyle w:val="Normal"/>
        <w:shd w:fill="FFFFFF" w:val="clear"/>
        <w:jc w:val="center"/>
        <w:rPr>
          <w:color w:val="000000"/>
          <w:w w:val="78"/>
          <w:szCs w:val="28"/>
        </w:rPr>
      </w:pPr>
      <w:r>
        <w:rPr>
          <w:color w:val="000000"/>
          <w:w w:val="78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w w:val="78"/>
          <w:szCs w:val="28"/>
        </w:rPr>
        <w:t>ПАСПОР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8"/>
        </w:rPr>
        <w:t>Наименование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й заказ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исполнител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униципальная целевая программа «Газификация населенных пунктов Курчанского сельского поселения Темрюкского района на 2013 год» (далее - Программ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дел строительства, транспорта, связи и ЖКХ администрации муниципального образования Темрюкский район и Администрация Курчанского сельского поселения Темрюкского района и иные организации, привлекаемые в порядке, установленном законодательством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ые цел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рок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основных мероприятий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 и источники финансирования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жидаемые</w:t>
      </w:r>
    </w:p>
    <w:p>
      <w:pPr>
        <w:pStyle w:val="Normal"/>
        <w:rPr>
          <w:szCs w:val="28"/>
        </w:rPr>
      </w:pPr>
      <w:r>
        <w:rPr>
          <w:szCs w:val="28"/>
        </w:rPr>
        <w:t>результат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</w:t>
      </w:r>
    </w:p>
    <w:p>
      <w:pPr>
        <w:pStyle w:val="Normal"/>
        <w:jc w:val="both"/>
        <w:rPr/>
      </w:pPr>
      <w:r>
        <w:rPr>
          <w:szCs w:val="28"/>
        </w:rPr>
        <w:t xml:space="preserve">исполнени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зификация населенных пунктов Курч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роительство подводящих газопроводов высокого давления и строительство ГРП к  отдельным районам населенных пунктов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о разводящих сетей низкого д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ериод реализации муниципальной целевой Программы на 2013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Целевая Программа газификации Курчанского сельского поселения Темрюкского района на 2013 год состоит из 6 раздел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основание актуальности разработк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срок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истема программ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и механизм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эффективност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Организация управления муниципальной целевой Программой и контроль за ходом ее реал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ирование -3 000 000, руб., из них:</w:t>
      </w:r>
    </w:p>
    <w:p>
      <w:pPr>
        <w:pStyle w:val="Normal"/>
        <w:jc w:val="both"/>
        <w:rPr/>
      </w:pPr>
      <w:r>
        <w:rPr>
          <w:szCs w:val="28"/>
        </w:rPr>
        <w:t>Бюджет поселения – 900 000,0 руб.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евой бюджет – 2 100 0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учшение санитарно-бытовых условий населения и развитие населенных пун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выполнением муниципальной целевой Программы осуществляет администрация Курчанского сельского поселения Темрюкского района</w:t>
      </w:r>
    </w:p>
    <w:p>
      <w:pPr>
        <w:sectPr>
          <w:type w:val="continuous"/>
          <w:pgSz w:w="11906" w:h="16838"/>
          <w:pgMar w:left="1701" w:right="566" w:gutter="0" w:header="0" w:top="284" w:footer="0" w:bottom="1134"/>
          <w:cols w:num="2" w:equalWidth="false" w:sep="false">
            <w:col w:w="2646" w:space="708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основание актуальности разработки муниципальной целевой Программы газификации населенных пунктов Курчанского сельского поселения Темрюк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81" w:firstLine="851"/>
        <w:jc w:val="both"/>
        <w:rPr>
          <w:szCs w:val="28"/>
        </w:rPr>
      </w:pPr>
      <w:r>
        <w:rPr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shd w:fill="FFFFFF" w:val="clear"/>
        <w:ind w:right="181" w:firstLine="851"/>
        <w:jc w:val="both"/>
        <w:rPr/>
      </w:pPr>
      <w:r>
        <w:rPr>
          <w:szCs w:val="28"/>
        </w:rPr>
        <w:t>Федеральный закон от 31 марта 1999 года N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В целях выполнения государственной политики в области газоснабжения, а так же улучшения санитарно-бытовых условий населенных пунктов Курчанского сельского поселения существует необходимость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1. В Западном микрорайоне ст-цы Курчанской строительства подводящих газопроводов высокого давления, строительство ГРП, строительство разводящих газопроводных сетей низкого давления  в указанном микрорайон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2. Закольцовка существующего газопровода низкого давления в ст-це Курчанской от д. №155 по ул. Красной до д. № 211 по ул. Памяти 21-го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2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Цели, задачи и сроки реализации муниципальной целевой Программы газификации населенных пунктов Курчанского сельского поселения Темрюкского района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Целью Программы является обеспечение охраны жизни, здоровья граждан, гарантий их законных прав на улучшение санитарно-бытовых условий путем реализации предусмотренных программой мероприятий по строительству подводящих газопроводов высокого давления, строительство ГРП, строительство разводящих газопроводных сетей низкого давления, а так же активизации их общественной поддерж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Основными задачами Программы являются мероприятия по улучшению условий проживания населения и перспективное развитие населенных пунктов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целевой Программы газификации населенных пунктов Курчанского сельского поселения Темрюкского поселения: 2013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3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поддержки за счет средств краевого бюджета на развитие социальной инфраструктуры и инженерного обустройства в сельской местности осуществляется в форме субсидий на условиях софинансирования из федерального бюджета, местных бюджетов и (или)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х источников. Распределение субсидий и образованиями края осуществляются пропорционально численности  населения, постоянного проживающего на территории сельского поселения и уровню его обеспеченности соответствующей услугой – газоснабжением (в ред. Закона Краснодарского края от 08 октября 2008 года № 1569-КЗ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объекты социальной инфраструктуры и инженерного обустройства сельской местности заказывается и оплачивается администрацией сельского поселения и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Система программных мероприятий складывается из следующих блоко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организация общественной поддержки мероприятий газификаци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выполнение проектно-сметной документации, проведение необходимых экспертиз и согласов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строительство газопроводов высокого давления строительство ГРП, строительство разводящих газопроводных сетей низкого давления в Западном микрорайоне ст-цы Курчанско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- закольцовка существующего газопровода низкого давления в ст-це Курчанской от д. №155 по ул. Красной до д. № 211 по ул. Памяти 21-го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4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есурсное обеспечение и механизм реализации муниципальной целевой Программы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Общая потребность в финансовых ресурсах для реализации программных мероприятий оценивается в размере 3 00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Финансирование указанных мероприятий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417"/>
        <w:gridCol w:w="166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речень мероприятий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всего, тыс. руб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евой бюджет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 Строительство газопроводов высокого давления строительство ГРП, строительство разводящих газопроводных сетей низкого давления в Западном микрорайоне ст-цы Курчанск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 Закольцовка существующего газопровода низкого давления в ст-це Курчанской от д. №155 по ул. Красной до д. № 211 по ул. Памяти 21-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 выполнение проектно-сметной документации, проведение необходимых экспертиз и согласов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В результате реализации муниципальной целевой Программы ожидается улучшение санитарно-бытовых условий на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При стопроцентной газификации уменьшается выброс загрязняющих веществ в атмосферу, так как технологический процесс транспортировки газа за счет применения герметичной запорной арматуры и оборудования, оснащенного средствами КИПиА, практически исключает возможность попадания природного газа в атмосферу. В процессе эксплуатации газопроводов высокого давления в период эксплуатации работает автономно и не требует постоянного присутствия обслуживающего персонала, поэтому он не является источником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Организация управления муниципальной целевой Программой Курчанского сельского поселения Темрюкского района 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онтроль за ходом ее реализ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Заказчик осуществляе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контроль за ходом реализации муниципальной целевой Программы, эффективным и целевым использованием средств на реализацию этой Программ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формирование плана реализации мероприятий на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главы 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 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ИЛОЖЕНИЕ №2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к муниципальной целевой программе «По газификации населенных пунктов Курчанского сельского поселения Темрюкского района на 2013 год»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План – график газификаци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урчанского 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72"/>
        <w:gridCol w:w="2976"/>
      </w:tblGrid>
      <w:tr>
        <w:trPr>
          <w:trHeight w:val="32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дный микрорайон ст-цы Курчанс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6 домовладений; протяженность 3,5 к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льцовка газопровода низкого давления в ст-це Курчанской от д. №155 по ул. Красной до д. № 211 по ул. Памяти 21-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домовладения; протяженность 0,12 км</w:t>
            </w:r>
          </w:p>
        </w:tc>
      </w:tr>
      <w:tr>
        <w:trPr/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 домовладений; протяженность 3,62 к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ы 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2-12-11T13:56:00Z</cp:lastPrinted>
  <dcterms:modified xsi:type="dcterms:W3CDTF">2012-12-11T10:15:00Z</dcterms:modified>
  <cp:revision>49</cp:revision>
  <dc:subject/>
  <dc:title/>
</cp:coreProperties>
</file>